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llegato D</w:t>
            </w:r>
          </w:p>
        </w:tc>
      </w:tr>
      <w:tr>
        <w:trPr>
          <w:trHeight w:val="12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ind w:left="1800" w:right="680" w:hanging="898"/>
        <w:jc w:val="center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>Asse 4 “Sviluppo territoriale”</w:t>
      </w:r>
    </w:p>
    <w:p>
      <w:pPr>
        <w:pStyle w:val="Rientrocorpodeltesto3"/>
        <w:ind w:left="2160" w:right="680" w:hanging="1258"/>
        <w:jc w:val="center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 xml:space="preserve">Attività 4.2.a “Valorizzazione e fruizione delle risorse naturali, </w:t>
      </w:r>
    </w:p>
    <w:p>
      <w:pPr>
        <w:pStyle w:val="Rientrocorpodeltesto3"/>
        <w:ind w:left="2160" w:right="680" w:hanging="1258"/>
        <w:jc w:val="center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>culturali e del patrimonio esistente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Linea di intervento 5) Interventi di ripristino e/o riqualificazione di infrastrutture, aree pubbliche, itinerari e percorsi attrezzati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TIPOLOGIE DI INTERVENTO DI CUI ALL’ARTICOLO 4, COMMA 7</w:t>
      </w:r>
      <w:r>
        <w:br w:type="page"/>
      </w:r>
    </w:p>
    <w:p>
      <w:pPr>
        <w:pStyle w:val="Normal"/>
        <w:jc w:val="center"/>
        <w:rPr/>
      </w:pPr>
      <w:r>
        <w:rPr>
          <w:rFonts w:eastAsia="DecimaWE Rg;Times New Roman" w:cs="DecimaWE Rg;Times New Roman" w:ascii="DecimaWE Rg;Times New Roman" w:hAnsi="DecimaWE Rg;Times New Roman"/>
          <w:b/>
        </w:rPr>
        <w:t xml:space="preserve"> </w:t>
      </w:r>
      <w:r>
        <w:rPr/>
        <w:t>COMUNITA’ MONTANA DELLA CARNIA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60"/>
        <w:gridCol w:w="2815"/>
        <w:gridCol w:w="3033"/>
      </w:tblGrid>
      <w:tr>
        <w:trPr/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E INTERVE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consolidamento di alberghi diffusi già esistent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viluppo degli alberghi diffusi esistent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, a carattere storico, artistico, culturale, archeologico o etnoantropologic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di recupero funzionale di immobili e manufatti di interesse artistico, culturale, storico, archeologico o etnoantropologico da destinare a fini pubblici o per attività di interesse sociale, turistico, artigianale e di servizio compatibilmente a quanto previsto dal bando della linea di intervento 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e fonti termal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Completamento delle Terme di Arta Ter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4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manutenzione straordinaria e adeguamento di percorsi attrezzati per la fruizione didattica e ricreativa quali sentieri e tracciati con valenza naturalistica, storica e culturale, itinerari ciclabili e percorsi in mountain-bike compresa la realizzazione,il recupero e l’allestimento di piccole strutture a servizio degli stessi. I progetti inerenti agli itinerari ciclabili e ai percorsi in mountain bike riguardano unicamente i Comuni di Ravascletto e Forni Avoltri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5</w:t>
            </w:r>
          </w:p>
        </w:tc>
      </w:tr>
      <w:tr>
        <w:trPr>
          <w:trHeight w:val="8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arredo urbano e di manutenzione straordinaria e adeguamento di aree pubblich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C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b/>
        </w:rPr>
        <w:t xml:space="preserve">PROVINCIA DI TRIESTE - </w:t>
      </w:r>
      <w:r>
        <w:rPr/>
        <w:t>CARSO TRIESTINO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576"/>
        <w:gridCol w:w="2738"/>
        <w:gridCol w:w="2820"/>
      </w:tblGrid>
      <w:tr>
        <w:trPr/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E INTERVENTO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1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eastAsia="DecimaWE Rg;Times New Roman" w:cs="DecimaWE Rg;Times New Roman" w:ascii="DecimaWE Rg;Times New Roman" w:hAnsi="DecimaWE Rg;Times New Roman"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a carattere storico, artistico, culturale, archeologico o etnoantropologic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ecupero di edifici di carattere storico/culturale per attività economiche, artigianali e turistich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2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ecupero di edifici di carattere storico/culturale per attività culturali, sportive e ricreativ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3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Interventi volti alla creazione di nuovi percorsi (ippici, ciclistici, pedonali, tematici…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4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Interventi volti alla manutenzione straordinaria dei percorsi esistenti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5</w:t>
            </w:r>
          </w:p>
        </w:tc>
      </w:tr>
      <w:tr>
        <w:trPr>
          <w:trHeight w:val="80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di aree pubbliche, illuminazione pubblica e arredo urban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T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b/>
        </w:rPr>
        <w:t xml:space="preserve">PROVINCIA DI GORIZIA - </w:t>
      </w:r>
      <w:r>
        <w:rPr/>
        <w:t>CARSO GORIZIANO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636"/>
        <w:gridCol w:w="2684"/>
        <w:gridCol w:w="2823"/>
      </w:tblGrid>
      <w:tr>
        <w:trPr/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E INTERVENTO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G1</w:t>
            </w:r>
          </w:p>
        </w:tc>
      </w:tr>
      <w:tr>
        <w:trPr>
          <w:trHeight w:val="24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, a carattere storico, artistico, culturale, archeologico o etnoantropologic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ipristino di tratti di trincea attualmente invisibili a causa di crolli o riempimenti. Le zone dove sono ubicati tali manufatti risultano l’area del Monte Sei Busi, l’area di località Palazzo, nonché il Carso monfalconese e l’area del S. Michele. Sono inoltre previsti interventi di recupero di altri beni di valore storico, artistico, architettonico ed etnoantropologico volti ad accrescere la conoscenza del territorio e della storia local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G2</w:t>
            </w:r>
          </w:p>
        </w:tc>
      </w:tr>
      <w:tr>
        <w:trPr>
          <w:trHeight w:val="24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i intervento 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ecupero e valorizzazione di strutture e complessi di rilevanza storico/architettonica adibiti a rappresentazioni teatrali e cinematografich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su infrastrutture esistenti di valenza storica o di particolare rilievo artistico da utilizzare per attività ludiche, teatro e riproduzioni cinematografiche. Inoltre si prevedono opere su immobili di pregio per allestimenti multimediali e per arredi conformi alla funzionalità dell’oper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G3</w:t>
            </w:r>
          </w:p>
        </w:tc>
      </w:tr>
      <w:tr>
        <w:trPr>
          <w:trHeight w:val="117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aree pubbliche, itinerari e percorsi attrezzati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PG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  <w:r>
        <w:br w:type="page"/>
      </w:r>
    </w:p>
    <w:p>
      <w:pPr>
        <w:pStyle w:val="Normal"/>
        <w:jc w:val="center"/>
        <w:rPr/>
      </w:pPr>
      <w:r>
        <w:rPr/>
        <w:t>COMUNITA’ MONTANA DEL GEMONESE, CANAL DEL FERRO E VAL CANALE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579"/>
        <w:gridCol w:w="3629"/>
        <w:gridCol w:w="2470"/>
      </w:tblGrid>
      <w:tr>
        <w:trPr/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I INTERVENTO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1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consolidamento di alberghi diffusi già esistent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viluppo degli alberghi diffusi esistent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2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, a carattere storico, artistico, culturale, archeologico o etnoantropologic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strutturazione e recupero di immobili di carattere storico, artistico, culturale, archeologico o etnoantropologico da parte di PMI per lo svolgimento di attività a carattere culturale, artigianale, ricreativo, sportivo, commerciale, turistico e di ristorazione e da parte di soggetti pubblici per lo svolgimento di attività finalizzate alla valorizzazione delle vocazioni del territorio e a favorire lo sviluppo, sociale, culturale, sportivo e ricreativ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3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e fonti termal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valorizzazione delle fonti termali nelle zone monta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4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i intervento 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ecupero e valorizzazione di strutture e complessi di rilevanza storico/architettonica adibiti a rappresentazioni teatrali e cinematografich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ecupero e valorizzazione di strutture e complessi di rilevanza storico/architettonica adibiti a rappresentazioni teatrali e cinematografiche. In particolare, saranno privilegiati interventi infrastrutturali per il recupero di strutture culturali, per aumentarne la fruizione a scopi turistic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5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ecupero, riqualificazione e completamento di sentieri attrezzati e/o tematici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ecupero e valorizzazione di siti notevoli dal punto di vista ambientale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7</w:t>
            </w:r>
          </w:p>
        </w:tc>
      </w:tr>
      <w:tr>
        <w:trPr>
          <w:trHeight w:val="10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iqualificazione e di rifunzionalizzazione di aree pubbliche collegate a siti di particolare interesse ambientale e cultura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G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COMUNITA’ MONTANA DEL FRIULI OCCIDENTALE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545"/>
        <w:gridCol w:w="3290"/>
        <w:gridCol w:w="2424"/>
      </w:tblGrid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I INTERVENTO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consolidamento di alberghi diffusi già esistent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viluppo degli alberghi diffusi esistent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, a carattere storico, artistico, culturale, archeologico o etnoantropologic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, proposti da enti pubblici o imprese, di ristrutturazione, restauro, riqualificazione e predisposizione di locali, edifici e manufatti di valore culturale o storico per promuoverne la fruizione pubblic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e fonti termal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valorizzazione delle fonti termali per l’attivazione di servizi termal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i intervento 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ecupero e valorizzazione di strutture e complessi di rilevanza storico/architettonica adibiti a rappresentazioni teatrali e cinematografich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, restauro, riqualificazione e predisposizione di edifici per la loro fruizione pubblica come sale teatrali e cinematografiche o per altri us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5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ealizzazione di percorsi tematici dotati di idonea segnaletica e ristrutturazione di elementi (edifici, manufatti ed altri prodotti della cultura materiale) funzionali alla fruizione dei percorsi stess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6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ealizzazione/allestimento di spazi funzionali alla fruizione culturale, didattica e turistica del percorso (area sosta, punti osservazione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7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arredo urbano, di riqualificazione aree pubbliche e di percorsi attrezzati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8</w:t>
            </w:r>
          </w:p>
        </w:tc>
      </w:tr>
      <w:tr>
        <w:trPr>
          <w:trHeight w:val="107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qualificazione di itinerari naturalistici, percorsi attrezzati, piste ciclabili che completano la rete di collegamento e fruizione del territorio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F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  <w:r>
        <w:br w:type="page"/>
      </w:r>
    </w:p>
    <w:p>
      <w:pPr>
        <w:pStyle w:val="Normal"/>
        <w:jc w:val="center"/>
        <w:rPr/>
      </w:pPr>
      <w:r>
        <w:rPr/>
        <w:t>COMUNITA’ MONTANA DEL TORRE, NATISONE E COLLIO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561"/>
        <w:gridCol w:w="2711"/>
        <w:gridCol w:w="2866"/>
      </w:tblGrid>
      <w:tr>
        <w:trPr/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IPOLOGIA DI INTERVENTO DEL POR FESR Attività 4.2.a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INTERVENTI INSERITI IN CIMA E COERENTI AL PA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ODICI INTERVENTO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nuove realizzazion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Avvio nuovi progetti di albergo diffuso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valorizzazione dell’ albergo diffuso - consolidamento di alberghi diffusi già esistent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viluppo degli alberghi diffusi esistent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rogetti di ristrutturazione e recupero di unità del patrimonio edilizio e manufatti di piccole dimensioni, a carattere storico, artistico, culturale, archeologico o etnoantropolog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strutturazione e recupero di immobili di carattere storico, artistico, culturale, archeologico o etnoantropologico da parte di PMI e di soggetti pubblici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 progetti delle PMI sono finalizzati ad adibire gli immobili per lo svolgimento di attività a carattere culturale, artigianale, ricreativo, sportivo, commerciale, turistico (ricettività complementare) e di ristorazione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 progetti dei soggetti pubblici sono finalizzati ad adibire gli immobili allo svolgimento di attività di valorizzazione delle vocazioni del territorio e a favorire lo sviluppo economico, sociale e cultural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3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Linea d’intervento 5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ripristino e riqualificazione di infrastrutture, aree pubbliche, itinerari e percorsi attrezzat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ecupero, riqualificazione e completamento di sentieri attrezzati e/o tematici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4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ecupero e valorizzazione di siti notevoli dal punto di vista ambientale e cultural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5</w:t>
            </w:r>
          </w:p>
        </w:tc>
      </w:tr>
      <w:tr>
        <w:trPr>
          <w:trHeight w:val="217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terventi di riqualificazione e rifunzionalizzazione di aree pubbliche collegate a siti di particolare interesse ambientale e cultural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CT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footerReference w:type="default" r:id="rId3"/>
      <w:type w:val="continuous"/>
      <w:pgSz w:w="11906" w:h="16838"/>
      <w:pgMar w:left="1080" w:right="1286" w:gutter="0" w:header="0" w:top="1418" w:footer="709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LFT Etica"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DecimaWE Rg;Times New Roman" w:ascii="DecimaWE Rg;Times New Roman" w:hAnsi="DecimaWE Rg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cimaWE Rg;Times New Roman" w:hAnsi="DecimaWE Rg;Times New Roman" w:cs="DecimaWE Rg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DecimaWE Rg;Times New Roman" w:ascii="DecimaWE Rg;Times New Roman" w:hAnsi="DecimaWE Rg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8z1">
    <w:name w:val="WW8Num8z1"/>
    <w:qFormat/>
    <w:rPr>
      <w:i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26z1">
    <w:name w:val="WW8Num26z1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28z1">
    <w:name w:val="WW8Num28z1"/>
    <w:qFormat/>
    <w:rPr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30z1">
    <w:name w:val="WW8Num30z1"/>
    <w:qFormat/>
    <w:rPr>
      <w:i w:val="false"/>
      <w:sz w:val="22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31z1">
    <w:name w:val="WW8Num31z1"/>
    <w:qFormat/>
    <w:rPr>
      <w:i w:val="false"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32z1">
    <w:name w:val="WW8Num32z1"/>
    <w:qFormat/>
    <w:rPr>
      <w:i w:val="false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DecimaWE Rg;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DecimaWE Rg;Times New Roman" w:hAnsi="DecimaWE Rg;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37z1">
    <w:name w:val="WW8Num37z1"/>
    <w:qFormat/>
    <w:rPr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40z1">
    <w:name w:val="WW8Num40z1"/>
    <w:qFormat/>
    <w:rPr>
      <w:i w:val="false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rFonts w:ascii="DecimaWE Rg;Times New Roman" w:hAnsi="DecimaWE Rg;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45z1">
    <w:name w:val="WW8Num45z1"/>
    <w:qFormat/>
    <w:rPr>
      <w:i w:val="false"/>
      <w:sz w:val="22"/>
      <w:szCs w:val="22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50z1">
    <w:name w:val="WW8Num50z1"/>
    <w:qFormat/>
    <w:rPr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51z1">
    <w:name w:val="WW8Num51z1"/>
    <w:qFormat/>
    <w:rPr>
      <w:i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i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58z1">
    <w:name w:val="WW8Num58z1"/>
    <w:qFormat/>
    <w:rPr>
      <w:i w:val="false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59z1">
    <w:name w:val="WW8Num59z1"/>
    <w:qFormat/>
    <w:rPr>
      <w:i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64z1">
    <w:name w:val="WW8Num64z1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64z2">
    <w:name w:val="WW8Num64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69z1">
    <w:name w:val="WW8Num69z1"/>
    <w:qFormat/>
    <w:rPr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71z1">
    <w:name w:val="WW8Num71z1"/>
    <w:qFormat/>
    <w:rPr>
      <w:i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Aria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77z1">
    <w:name w:val="WW8Num77z1"/>
    <w:qFormat/>
    <w:rPr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DecimaWE Rg;Times New Roman" w:hAnsi="DecimaWE Rg;Times New Roman" w:cs="DecimaWE Rg;Times New Roman"/>
      <w:i/>
      <w:sz w:val="22"/>
      <w:szCs w:val="22"/>
    </w:rPr>
  </w:style>
  <w:style w:type="character" w:styleId="WW8Num80z1">
    <w:name w:val="WW8Num80z1"/>
    <w:qFormat/>
    <w:rPr>
      <w:rFonts w:ascii="DecimaWE Rg;Times New Roman" w:hAnsi="DecimaWE Rg;Times New Roman" w:cs="DecimaWE Rg;Times New Roman"/>
      <w:i w:val="false"/>
      <w:sz w:val="22"/>
      <w:szCs w:val="22"/>
    </w:rPr>
  </w:style>
  <w:style w:type="character" w:styleId="WW8Num80z2">
    <w:name w:val="WW8Num80z2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untatori1">
    <w:name w:val="puntatori1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i/>
      <w:iCs/>
      <w:color w:val="008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/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06">
    <w:name w:val="CM106"/>
    <w:basedOn w:val="Default"/>
    <w:next w:val="Default"/>
    <w:qFormat/>
    <w:pPr/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13"/>
    </w:pPr>
    <w:rPr>
      <w:rFonts w:ascii="Helvetica" w:hAnsi="Helvetica" w:cs="Times New Roman"/>
      <w:color w:val="000000"/>
    </w:rPr>
  </w:style>
  <w:style w:type="paragraph" w:styleId="CM44">
    <w:name w:val="CM44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47">
    <w:name w:val="CM47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48">
    <w:name w:val="CM48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50">
    <w:name w:val="CM50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52">
    <w:name w:val="CM52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49">
    <w:name w:val="CM49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58"/>
    </w:pPr>
    <w:rPr>
      <w:rFonts w:ascii="Helvetica" w:hAnsi="Helvetica" w:cs="Times New Roman"/>
      <w:color w:val="000000"/>
    </w:rPr>
  </w:style>
  <w:style w:type="paragraph" w:styleId="CM56">
    <w:name w:val="CM56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54">
    <w:name w:val="CM54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57">
    <w:name w:val="CM57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51">
    <w:name w:val="CM51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73"/>
    </w:pPr>
    <w:rPr>
      <w:rFonts w:ascii="Helvetica" w:hAnsi="Helvetica" w:cs="Times New Roman"/>
      <w:color w:val="000000"/>
    </w:rPr>
  </w:style>
  <w:style w:type="paragraph" w:styleId="CM25">
    <w:name w:val="CM25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173"/>
    </w:pPr>
    <w:rPr>
      <w:rFonts w:ascii="Helvetica" w:hAnsi="Helvetica" w:cs="Times New Roman"/>
      <w:color w:val="000000"/>
    </w:rPr>
  </w:style>
  <w:style w:type="paragraph" w:styleId="CM62">
    <w:name w:val="CM62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63">
    <w:name w:val="CM63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65">
    <w:name w:val="CM65"/>
    <w:basedOn w:val="Default"/>
    <w:next w:val="Default"/>
    <w:qFormat/>
    <w:pPr/>
    <w:rPr>
      <w:rFonts w:ascii="Helvetica" w:hAnsi="Helvetica"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358"/>
    </w:pPr>
    <w:rPr>
      <w:rFonts w:ascii="Helvetica" w:hAnsi="Helvetica"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358"/>
    </w:pPr>
    <w:rPr>
      <w:rFonts w:ascii="Helvetica" w:hAnsi="Helvetica"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ascii="LFT Etica;LFT Etica" w:hAnsi="LFT Etica;LFT Etica" w:cs="Times New Roman"/>
      <w:color w:val="000000"/>
    </w:rPr>
  </w:style>
  <w:style w:type="paragraph" w:styleId="CM22">
    <w:name w:val="CM22"/>
    <w:basedOn w:val="Default"/>
    <w:next w:val="Default"/>
    <w:qFormat/>
    <w:pPr/>
    <w:rPr>
      <w:rFonts w:ascii="LFT Etica;LFT Etica" w:hAnsi="LFT Etica;LFT Etica" w:cs="Times New Roman"/>
      <w:color w:val="000000"/>
    </w:rPr>
  </w:style>
  <w:style w:type="paragraph" w:styleId="CM24">
    <w:name w:val="CM24"/>
    <w:basedOn w:val="Default"/>
    <w:next w:val="Default"/>
    <w:qFormat/>
    <w:pPr/>
    <w:rPr>
      <w:rFonts w:ascii="LFT Etica;LFT Etica" w:hAnsi="LFT Etica;LFT Etica"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ascii="LFT Etica;LFT Etica" w:hAnsi="LFT Etica;LFT Etica" w:cs="Times New Roman"/>
      <w:color w:val="000000"/>
    </w:rPr>
  </w:style>
  <w:style w:type="paragraph" w:styleId="T1">
    <w:name w:val="T1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360" w:before="360" w:after="120"/>
      <w:ind w:left="992" w:hanging="992"/>
      <w:jc w:val="both"/>
    </w:pPr>
    <w:rPr>
      <w:rFonts w:ascii="Arial" w:hAnsi="Arial" w:cs="Arial"/>
      <w:b/>
      <w:sz w:val="32"/>
      <w:szCs w:val="32"/>
    </w:rPr>
  </w:style>
  <w:style w:type="paragraph" w:styleId="T2">
    <w:name w:val="T2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360" w:before="240" w:after="120"/>
      <w:ind w:left="992" w:right="992" w:hanging="992"/>
      <w:jc w:val="both"/>
    </w:pPr>
    <w:rPr>
      <w:rFonts w:ascii="Arial" w:hAnsi="Arial" w:cs="Arial"/>
      <w:b/>
      <w:sz w:val="28"/>
      <w:szCs w:val="28"/>
    </w:rPr>
  </w:style>
  <w:style w:type="paragraph" w:styleId="T3">
    <w:name w:val="T3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360" w:before="120" w:after="0"/>
      <w:ind w:left="992" w:hanging="992"/>
      <w:jc w:val="both"/>
    </w:pPr>
    <w:rPr>
      <w:rFonts w:ascii="Arial" w:hAnsi="Arial" w:cs="Arial"/>
      <w:b/>
      <w:i/>
      <w:szCs w:val="20"/>
    </w:rPr>
  </w:style>
  <w:style w:type="paragraph" w:styleId="Normprest">
    <w:name w:val="Norm_prest"/>
    <w:basedOn w:val="Normal"/>
    <w:qFormat/>
    <w:pPr>
      <w:spacing w:lineRule="auto" w:line="360" w:before="0" w:after="120"/>
      <w:ind w:firstLine="357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252" w:hanging="0"/>
      <w:jc w:val="both"/>
    </w:pPr>
    <w:rPr>
      <w:rFonts w:ascii="Arial" w:hAnsi="Arial" w:cs="Arial"/>
      <w:color w:val="008000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3:00Z</dcterms:created>
  <dc:creator>dipendente regionale</dc:creator>
  <dc:description/>
  <cp:keywords/>
  <dc:language>en-US</dc:language>
  <cp:lastModifiedBy>Bruno</cp:lastModifiedBy>
  <cp:lastPrinted>2009-11-10T19:23:00Z</cp:lastPrinted>
  <dcterms:modified xsi:type="dcterms:W3CDTF">2009-12-09T10:00:00Z</dcterms:modified>
  <cp:revision>5</cp:revision>
  <dc:subject/>
  <dc:title>[copertina]</dc:title>
</cp:coreProperties>
</file>